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gettext 0.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ogramGettext.Gettext.init in let args = Arg.alig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camlGettext.init in print_string gettext_copyright; print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camlGettext.init in let args = Arg.al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lt;/year&gt; holder&gt;Sylvain Le Gal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2005&lt;/year&gt; holder&gt;Sylvain Le Gal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vhistory&gt; revision&gt; BUG: to complete wiht the right tags --&gt; revnumber&gt;svn:revision&lt;/revnumber&gt; date&gt;svn:date&lt;/date&gt; revision&gt; revhistory&gt; bookinfo&gt; chapter&gt; title&gt;Overview&lt;/title&gt; section&gt; title&gt;What is ocaml-gettext?&lt;/title&gt; para&gt; ocaml-gettext is a library to support string translation in OCaml. It provides a simple interface to help programmers and translators to create programs that can support different languages. This allows the internationalisation of programs. para&gt; para&gt; ocaml-gettext provides two main functionalities: itemizedlist&gt; listitem&gt; para&gt; translate English strings into localised strings (depending on which gettext data are installed), para&gt; listitem&gt; listitem&gt; para&gt; convert charset from the one used by the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concat "|" (List.map fst a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caml-gettext v@PACKAGE_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virt-p2v'S COPYRIGHT HOLDER This file is distributed under the same license as the virt-p2v package. Richard Jones &lt;rjones@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ylvain Le Gall &lt;sylvain@le-gall.net&gt; This file is distributed under the same license as the ocaml-gettext package. fuzzy msgid "" msgstr "" Project-Id-Version: ocaml-gettext 0.2\n" Report-Msgid-Bugs-To: \n" POT-Creation-Date: 2005-04-05 23:20+0000\n" PO-Revision-Date: 2005-04-06 01:29+0200\n" Last-Translator: Sylvain Le Gall &lt;sylvain@le-gall.net&gt;\n" Language-Team: French &lt;gnomefr@traduc.org&gt;\n" MIME-Version: 1.0\n" Content-Type: text/plain; charset=UTF-8\n" Content-Transfer-Encoding: 8bit\n" Plural-Forms: nplurals=2; plural=n&g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ylvain Le Gall &lt;sylvain@le-gall.net&gt;\n"^ Licensed under LGPL v2.1 with Ocaml exception."); benc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ylvain Le Gall &lt;sylvain@le-gall.net&gt;\n"^ Licensed under LGPL v2.1 with OCaml exception.");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n" Licenced under LGPL v2.1 with Ocaml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 dnl * * dnl * This library is free software; you can redistribute it and/or * dnl * modify it under the terms of the GNU Lesser General Public * dnl * License as published by the Free Software Foundation; either * dnl * version 2.1 of the License, or (at your option) any later version; * dnl * with the OCaml static compilation exception. * dnl * * dnl * This library is distributed in the hope that it will be useful, * dnl * but WITHOUT ANY WARRANTY; without even the implied warranty of * dnl * MERCHANTABILITY or FITNESS FOR A PARTICULAR PURPOSE. See the GNU * dnl * Lesser General Public License for more details. *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ylvain Le Gall &lt;sylvain@le-g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lvain LE GALL &lt;sylvain.le-gall@polytechniqu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ritten by Sylvain LE GALL &lt;sylvain.le-gall@polytechnique.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Written by Sylvain LE GALL &lt;sylvain.le-gall@polytechnique.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AT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 2007-2008 Red Hat Inc.\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SrU/a+L176jcWaBdDgeZu6SxjJH6wlmWr9sPVtsH9tJuUb3nevglRJK4ZgXh0LYYFpTdkc1
MSmA3TFyiq6JYWc/atJ2+w+1V+5UXxZVhCienEh66FgPfSWvp8m3wBUMaZ6WTGfam4KwDsla
bG0QTR1T8iAd9azWWVbgmhX4yOx46PZIYm1hgjiacaQ4KvaKwrHgNbI4xnKTtLR3h401WhrV
TQbf+lMMmpIsvnH/Wx</vt:lpwstr>
  </property>
  <property fmtid="{D5CDD505-2E9C-101B-9397-08002B2CF9AE}" pid="3" name="_2015_ms_pID_7253431">
    <vt:lpwstr>YAdVRmODsHoXs2gSpZgNoI4bhe6F8jMarqSc8mps3jD9Zhkn+GYpro
ICoOU1VJeHwfg0I/jVMxeBs88XnIQT/RGjTkv10qZ0JNKwn4bAzCrDq8B4RTd4ilCUrt5SS4
0GnzRqmzAHTpvv4R1b5jMvUl0e9BJoBIluGuqMM7na5UltVyBQVxx7RQoKkDQ7YH9qJ0KSez
loEaabfJbKiFdI5c2M/sHHkdi2VxSMLmNIHq</vt:lpwstr>
  </property>
  <property fmtid="{D5CDD505-2E9C-101B-9397-08002B2CF9AE}" pid="4" name="_2015_ms_pID_7253431_00">
    <vt:lpwstr>_2015_ms_pID_7253431</vt:lpwstr>
  </property>
  <property fmtid="{D5CDD505-2E9C-101B-9397-08002B2CF9AE}" pid="5" name="_2015_ms_pID_7253432">
    <vt:lpwstr>NNqccmBPDDN62ddSI3gko5LpHB8PRyE7JjkB
UyazxegOIOa69udooLHzS9HZ/+VkJMca3W5xk4MqdT4hqIVBb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37</vt:lpwstr>
  </property>
</Properties>
</file>